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88175355"/>
      <w:bookmarkStart w:id="166" w:name="__Fieldmark__0_12881753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88175355"/>
      <w:bookmarkStart w:id="168" w:name="__Fieldmark__1_12881753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88175355"/>
      <w:bookmarkStart w:id="170" w:name="__Fieldmark__2_12881753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88175355"/>
      <w:bookmarkStart w:id="172" w:name="__Fieldmark__3_128817535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